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6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sihologia cuplului și familiei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ihologia personalităț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ihologie soci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apacitatea de a opera cu conceptele fundamentale ale domeniulu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ursul este destinat studenților din domeniile ştiinţelor sociale şi umane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2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scrie logic și articulat principiile de bază care stau la baza științei psihologiei, în cadrul practicii profesionale curent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2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localizează adecvat principalele teorii psihologice în paradigmele dominante ale disciplinei, atunci când realizează o analiză a literaturii de specialitat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perează cu constructe teoretice, care sunt clar delimitate de cunoașterea de simț comun, ce sunt valorificate în măsuri psihologice cu caracteristici psihometrice robust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istinge principalele teorii și modele de comunicare, necesare în relația cu clientul.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raportează principalele teorii despre relații sociale/interacțiuni, necesare în interacțiunea cu clientul.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perează pertinent cu limbajul și terminologia specifice domeniului, în interacțiunea cu beneficiarul serviciilor psihologice, astfel încât acesta sa înțeleagă mesajul transmis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temele cu potential de explorare si cercetare psihologica, într-un context individual, de grup, social și cultural dat, sub supervizare</w:t>
            </w:r>
            <w:r>
              <w:rPr>
                <w:rFonts w:cs="Times New Roman" w:ascii="Times New Roman" w:hAnsi="Times New Roman"/>
                <w:color w:val="464646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360" w:right="289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sumarizeaza teoriile despre diversitate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teoriile intercultural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spre adaptare și incluziune în practica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rofesional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daptează terminologia psihologică în comunicarea cu diferite categoriile socioprofesionale vizate ca și clienți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exprimă o serie de abilități interpersonale în relația cu clientul. 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bține consimțământul informat în împărtășirea informațiilor și contribuțiilor profesionale cu clienții și persoane relevante, ținând cont de statutul/condiția acestora (ex.: părinți)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nalizează critic informațiile din literatura științifică, analiza părților interesate și alte surse disponibile, atunci când furnizează servicii psihologice clienților</w:t>
            </w:r>
          </w:p>
          <w:p>
            <w:pPr>
              <w:pStyle w:val="TableParagraph"/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right="84" w:hanging="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/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tilizează coerent norme, standarde și metodologii specifice în proiectarea demersurilor de diagnoză psihologică, sub supervizar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onstrează deschidere interpersonală în construirea comunicării și relațiilor cu clientul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manifestă profesionalism prin formularea pertinentă de întrebări pentru a înțelege cauzele comportamentului clientului și interpretarea evenimentelor în care este implicat, atunci când interacționează cu acesta. 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color w:val="0C0C0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manifestă deschidere interpersonală prin disponibilitatea de a răspunde nevoilor și obiectiv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în practica profesionala curiozitate și respect fata de identitati social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lturale</w:t>
            </w:r>
            <w:r>
              <w:rPr>
                <w:rFonts w:cs="Times New Roman" w:ascii="Times New Roman" w:hAnsi="Times New Roman"/>
                <w:color w:val="0C0C0C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diferi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707"/>
        <w:gridCol w:w="288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Atracție interpersonală, afiliere și relațiile intim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ile se bazează pe utilizarea de suport Power-Point şi pe acces la resurse multimed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agostea, ca fenomen psihosocial; Dragoste și afilie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ragoste și sexualitate; Dragoste și căsători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erspective asupra cuplului: scurt istoric și tendințe actual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logia familiei: principale teorii si perspective in cerceta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a sistemică asupra familiei – de la individ la sistem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Copilul și famil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imensiuni ale psihologiei familiei: balanța în muncă-famili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imensiuni ale psihologiei familiei: divorțul și recăsător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Dimensiuni ale psihologiei familiei: familia și sănătate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Etica în psihologia familiei și a cuplului: violență și abuz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incipale perspective în terapia de famili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ere în tematica cursulu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t>Q&amp;A/ dezba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/ joc de 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, joc de 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, joc de 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aplicații practice/ joc de 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bCs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dii de caz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plicații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plicații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1. Aplicații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2. Aplicații pe baza tematicii de cur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Bibliografi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ler, A. (2019). Cooperarea între sexe. Despre femei, iubire și căsătorie, București: Editura Tre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k, A.T. (2012). Iubirea nu e de ajuns, București: Editura Tre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ncu, Ș., Turliuc, N.M. (2016). Relațiile intime. Atracție interpersonală și conviețuire în cuplu, Iași: Editura Polirom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y, J.H., Stanton, M. (2009). The Wiley-Blackwell Handbook of Family Psychology, Blackwell Publishing Ltd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ănilă, O. (2016). Performanța în muncă și satisfacția maritală. Iași: Editura Universității A.L.Cuza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mm, E. (2016). Arta de a iubi. București: Editura Tre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uț, P. (2015). Dragoste, familie și fericire. Spre o sociologie a seninătății, Iași: Editura Polirom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uț, P. (2009). Familia monoparentală în România și fenomene complexe. Cluj: Presa Universitară Clujeană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rnberg, O. (2009). Relaţii de iubire. Normalitate şi patologie, București: Editura Tre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chell, S.A. (2018). Iubirea poate dura? Soarta iubirii romantice de-a lungul timpului, București: Editura Tre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Hale, S.M., King, V., Van Hook, J., Booth, A.  (2016). Gender and Couple Relationships, Springer International Publishing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sof, W.M., Lebow, J.L. (2005). Family Psychology. The Art of the Science. Oxford University Press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oburn, J.W., Sexton, T.L. (2016). Family Psychology. Theory, Research, and Practice, Praeger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liuc, N.M. (2004). Psihologia cuplului si a familiei, Iasi: Editura Performantica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liams, L.,   Edwards, T.M., Patterson, J., Chamow, L. (2011). Essential Assessment Skills for Couple and Family Therapists, The Guilford Family Therapy Series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nicott, D.W. (2013). Copilul, familia şi lumea exterioară,București: Editura Trei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didactică și practică în domeniul de studiu căruia îi este circumscrisă disciplin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 cadrul cursului vor fi invitați practicieni cu experiență profesională solidă în aria tematică a disciplinei.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ștințe acumulate pe parcursul semestrului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 aplica cunoștințele acumulate în cadrul seminarului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darea și prezentarea proiectelor de echip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9:52:00Z</dcterms:created>
  <dc:creator>user13</dc:creator>
  <dc:description/>
  <cp:keywords/>
  <dc:language>en-US</dc:language>
  <cp:lastModifiedBy>User13</cp:lastModifiedBy>
  <cp:lastPrinted>2025-09-27T12:35:00Z</cp:lastPrinted>
  <dcterms:modified xsi:type="dcterms:W3CDTF">2026-02-06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